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-146050</wp:posOffset>
                </wp:positionV>
                <wp:extent cx="2376805" cy="762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762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4240" cy="672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240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60.05pt;mso-wrap-distance-left:9.05pt;mso-wrap-distance-right:9.05pt;mso-wrap-distance-top:0pt;mso-wrap-distance-bottom:0pt;margin-top:-11.5pt;mso-position-vertical-relative:text;margin-left:2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4240" cy="672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240" cy="67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sz w:val="12"/>
        </w:rPr>
      </w:pPr>
      <w:r>
        <w:rPr>
          <w:rFonts w:cs="Arial" w:ascii="Arial" w:hAnsi="Arial"/>
          <w:sz w:val="10"/>
        </w:rPr>
        <w:tab/>
      </w:r>
      <w:r>
        <w:rPr>
          <w:rFonts w:cs="Arial" w:ascii="Arial" w:hAnsi="Arial"/>
          <w:sz w:val="12"/>
        </w:rPr>
        <w:tab/>
        <w:tab/>
        <w:tab/>
        <w:tab/>
        <w:tab/>
        <w:tab/>
        <w:tab/>
      </w:r>
      <w:r>
        <w:rPr>
          <w:rFonts w:cs="Arial" w:ascii="Arial" w:hAnsi="Arial"/>
        </w:rPr>
        <w:t>FACHBEREICH 9 - CHEM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HYSIKALISCHE CHEMIE 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Unterweisung gemäss  § 8 Absatz 3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der  Berufsgenossenschaftlichen Vorschrift B2 „Laserstrahlung“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Arbeitsgruppe Al-Shamery</w:t>
      </w:r>
    </w:p>
    <w:p>
      <w:pPr>
        <w:pStyle w:val="Normal"/>
        <w:spacing w:lineRule="exact" w:line="200" w:before="60" w:after="0"/>
        <w:rPr/>
      </w:pPr>
      <w:r>
        <w:rPr/>
        <w:t>Die in der Anlage aufgeführten Bediensteten wurden von mir belehrt und haben die Belehrung durch ihre Unterschrift bestätigt.</w:t>
      </w:r>
    </w:p>
    <w:p>
      <w:pPr>
        <w:pStyle w:val="Heading3"/>
        <w:rPr/>
      </w:pPr>
      <w:r>
        <w:rPr/>
        <w:t>Belehrungsgründe: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163"/>
        <w:gridCol w:w="1822"/>
        <w:gridCol w:w="6804"/>
        <w:gridCol w:w="491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Belehrung vor erstmaligem Umgang mit Lasereinrichtungen der Klasse 2 bis 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Belehrung vor Zutritt zum Laserberei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Belehrung in jährl. Wiederholung (§ 8(3) BGV-B2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Sonstige Gründe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 xml:space="preserve">Die Belehrung ist arbeitsplatzbezogen durchgeführt worden anhand: 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163"/>
        <w:gridCol w:w="4798"/>
        <w:gridCol w:w="4028"/>
        <w:gridCol w:w="291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der UVV Laserstrahlung (BGV B2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r Hinweise zum Vollzug der UVV Laserstrahlung (BGV B2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798" w:type="dxa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sonstiger Unterlagen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Die Belehrung hat insbesondere folgende Punkte umfaßt: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163"/>
        <w:gridCol w:w="1822"/>
        <w:gridCol w:w="6804"/>
        <w:gridCol w:w="491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 xml:space="preserve">Die für die Tätigkeit der zu belehrenden Personen wesentl. Bestimmungen der BGV Laserstrahlung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Laserstrahlung und ihre Gefahr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Alle notwendigen Schutzmaßnahmen nach § 8 BGV B2 „Laserstrahlung“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Wirkung der Laserstrahlung auf das Aug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Sonstige Gefährdungsmöglichkeiten und Nebenwirkung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Schutzvorschriften und betriebliche Anweisung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Verhalten im Laserberei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Schutzmaßnahmen und -einrichtungen am Arbeitsplatz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Benutzung von Körperschutzmittel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Laserbereiche, Zugangsberechtigung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Verhalten bei Störungen, im Gefahrfall und im Schadenfall (z. B. Brandfall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-1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Sonstiges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right="-1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nlage: Teilnehmerli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0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380"/>
        <w:gridCol w:w="3873"/>
        <w:gridCol w:w="2905"/>
      </w:tblGrid>
      <w:tr>
        <w:trPr/>
        <w:tc>
          <w:tcPr>
            <w:tcW w:w="1630" w:type="dxa"/>
            <w:tcBorders/>
          </w:tcPr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  <w:t>Oldenburg, d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lineRule="exact" w:line="200"/>
              <w:ind w:right="-1" w:hanging="0"/>
              <w:jc w:val="center"/>
              <w:rPr/>
            </w:pPr>
            <w:r>
              <w:rPr/>
              <w:t>Unterschrift / Namen Blockschrift</w:t>
            </w:r>
          </w:p>
          <w:p>
            <w:pPr>
              <w:pStyle w:val="Normal"/>
              <w:spacing w:lineRule="exact" w:line="200"/>
              <w:ind w:right="-1" w:hanging="0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exact" w:line="200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right="-1" w:hanging="0"/>
        <w:rPr/>
      </w:pPr>
      <w:r>
        <w:rPr/>
      </w:r>
      <w:r>
        <w:br w:type="page"/>
      </w:r>
    </w:p>
    <w:p>
      <w:pPr>
        <w:pStyle w:val="Normal"/>
        <w:spacing w:lineRule="exact" w:line="20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bCs/>
          <w:iCs/>
        </w:rPr>
      </w:pPr>
      <w:r>
        <w:rPr>
          <w:rFonts w:cs="Arial"/>
          <w:bCs/>
          <w:iCs/>
        </w:rPr>
        <w:t>Teilnehmerlist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Unterweisung gem. § 8(3)  BGV-B2 „Laserstrahlung“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Oldenburg, de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tbl>
      <w:tblPr>
        <w:tblW w:w="985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4076"/>
      </w:tblGrid>
      <w:tr>
        <w:trPr/>
        <w:tc>
          <w:tcPr>
            <w:tcW w:w="308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Name, Vorname</w:t>
            </w:r>
          </w:p>
        </w:tc>
        <w:tc>
          <w:tcPr>
            <w:tcW w:w="2693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nststellung</w:t>
            </w:r>
          </w:p>
        </w:tc>
        <w:tc>
          <w:tcPr>
            <w:tcW w:w="4076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terschrift</w:t>
            </w:r>
          </w:p>
        </w:tc>
      </w:tr>
      <w:tr>
        <w:trPr/>
        <w:tc>
          <w:tcPr>
            <w:tcW w:w="3085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ind w:right="-1" w:hanging="0"/>
      <w:outlineLvl w:val="5"/>
    </w:pPr>
    <w:rPr>
      <w:rFonts w:ascii="Arial" w:hAnsi="Arial" w:cs="Arial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_briefkopf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7:47:00Z</dcterms:created>
  <dc:creator>Rolf</dc:creator>
  <dc:description/>
  <dc:language>en-US</dc:language>
  <cp:lastModifiedBy>Rolf</cp:lastModifiedBy>
  <dcterms:modified xsi:type="dcterms:W3CDTF">2001-10-18T14:48:00Z</dcterms:modified>
  <cp:revision>5</cp:revision>
  <dc:subject/>
  <dc:title/>
</cp:coreProperties>
</file>